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некога користећи најједноставније израз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артице са причам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казује им прву кратицу за причање прича на којој започиње прича о медведу Барту   ( картице за птирчање прича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neu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re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). Наставник ученицима прича причу изговарајући сваку реченицу на немачком, а затим на српском језику. На крају приче наставник качи последњу картицу са ликом медведа Барта на таблу како би га сви виде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ће уз помоћ наставника играти улоге дечака са слике, који се зове Ерик, и девојчице која се зове Јулија. Наставник позива по два ученика за сваку слику, укупно 6 парова. Наставник чита ученицима текст, реченицу по реченицу, а ученици понављају за њим. Наставник подстиче ученике да глуме приликом изговарања текстов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лако уводи ученицима изразе који се користе приликом представљањ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..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allo, .....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nke schö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иде кроз учионицу и пита сваког ученика за им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ученици не дођу на ред да се предста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 својим свескама илуструју картицу по жељ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4:00Z</dcterms:created>
  <dc:creator>Vera Scekic</dc:creator>
  <dc:description/>
  <cp:keywords/>
  <dc:language>en-US</dc:language>
  <cp:lastModifiedBy>ANA</cp:lastModifiedBy>
  <dcterms:modified xsi:type="dcterms:W3CDTF">2019-04-25T07:13:00Z</dcterms:modified>
  <cp:revision>7</cp:revision>
  <dc:subject/>
  <dc:title/>
</cp:coreProperties>
</file>